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 xml:space="preserve">Lütfen aşağıda bulunan basamakları gerçekleştirip, ilgili yeri işaretleyiniz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 xml:space="preserve">(    )  Laminar kabin temizliği kapaklar kaldırılarak yapıldı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>(    )  Pipetleme seti % 70 ‘lik alkol ile silinip, laminar kabin içindeki UV lambasının altına bırakıldı. UV lambası sönünce yerine yerleştirildi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 xml:space="preserve">(   )  Su banyosunun suyu boşaltıldı, % 70’lik alkol temizliği yapıldı, suya 1L’ye 1 ml olacak şekilde Aquaguard eklendi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 xml:space="preserve">(    ) İnkübatörün rafları % 70’lik alkol ile silindi. Suyu kontrol edildi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>(    ) Çöpler boşaltıldı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>(  ) Vakum pompasının bağlı olduğu atık toplama şişesi temizlendi, içerisine                       % 10’luk çamaşır suyu eklendi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>(    ) Bench % 70’lik alkol ile silindi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 xml:space="preserve">(    ) Mikroskop temizliği yapıldı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>(    ) Santrifüj temizliği yapıldı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val="tr-TR" w:eastAsia="en-US"/>
        </w:rPr>
        <w:t>(    ) Sıcak su banyosunda ve inkübatörün su haznesi için kullanılan sular ddH</w:t>
      </w:r>
      <w:r>
        <w:rPr>
          <w:rFonts w:eastAsia="Calibri"/>
          <w:sz w:val="28"/>
          <w:szCs w:val="28"/>
          <w:vertAlign w:val="subscript"/>
          <w:lang w:val="tr-TR" w:eastAsia="en-US"/>
        </w:rPr>
        <w:t>2</w:t>
      </w:r>
      <w:r>
        <w:rPr>
          <w:rFonts w:eastAsia="Calibri"/>
          <w:sz w:val="28"/>
          <w:szCs w:val="28"/>
          <w:lang w:val="tr-TR" w:eastAsia="en-US"/>
        </w:rPr>
        <w:t xml:space="preserve">O ile dolduruldu ve otoklavlandı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 xml:space="preserve">(    ) % 70’lik masa alkolü hazırlanıp pisetlere dolduruldu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>(    ) Pastör pipet kutuları dolduruldu ve otoklavlandı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 xml:space="preserve">(    ) Yerler paspaslandı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>Nöbetçi Kişi :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  <w:t>Tarih             :</w:t>
      </w:r>
    </w:p>
    <w:p>
      <w:pPr>
        <w:pStyle w:val="Normal"/>
        <w:rPr>
          <w:rFonts w:eastAsia="Calibri"/>
          <w:sz w:val="28"/>
          <w:szCs w:val="28"/>
          <w:lang w:val="tr-TR" w:eastAsia="en-US"/>
        </w:rPr>
      </w:pPr>
      <w:r>
        <w:rPr>
          <w:rFonts w:eastAsia="Calibri"/>
          <w:sz w:val="28"/>
          <w:szCs w:val="28"/>
          <w:lang w:val="tr-TR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Bala GÜR DEDEOĞLU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20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</w:rPr>
            <w:t>HÜCRE KÜLTÜRÜ HAFTALIK TEMİZLİK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8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27.04.202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39:00Z</dcterms:created>
  <dc:creator>Akd01</dc:creator>
  <dc:description/>
  <cp:keywords/>
  <dc:language>en-US</dc:language>
  <cp:lastModifiedBy>emine</cp:lastModifiedBy>
  <cp:lastPrinted>2019-12-13T11:59:00Z</cp:lastPrinted>
  <dcterms:modified xsi:type="dcterms:W3CDTF">2020-04-27T07:53:00Z</dcterms:modified>
  <cp:revision>4</cp:revision>
  <dc:subject/>
  <dc:title>Adres:Dumlupınar Bulvarı Kampus</dc:title>
</cp:coreProperties>
</file>